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onstructivis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Guided Note Tak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gnitive Structures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/>
        <w:t>Making 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ing Patterns and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ying or Formulating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bstracting Princi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 Terms:</w:t>
      </w:r>
    </w:p>
    <w:p>
      <w:pPr>
        <w:pStyle w:val="Normal"/>
        <w:numPr>
          <w:ilvl w:val="0"/>
          <w:numId w:val="4"/>
        </w:numPr>
        <w:rPr/>
      </w:pPr>
      <w:r>
        <w:rPr/>
        <w:t>Comparative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ymbolic re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ogic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do students develop cognitive structure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Reflective Awar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u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s for Log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some suggestions for practic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ill you put these ideas into 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prepared to share your strategies on the log and with colleagues during the wee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1:56:00Z</dcterms:created>
  <dc:creator>North Rockland High School</dc:creator>
  <dc:description/>
  <cp:keywords/>
  <dc:language>en-US</dc:language>
  <cp:lastModifiedBy>North Rockland High School</cp:lastModifiedBy>
  <cp:lastPrinted>2010-04-22T07:16:00Z</cp:lastPrinted>
  <dcterms:modified xsi:type="dcterms:W3CDTF">2010-04-22T11:16:00Z</dcterms:modified>
  <cp:revision>3</cp:revision>
  <dc:subject/>
  <dc:title>Cognitive Structures</dc:title>
</cp:coreProperties>
</file>